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549-N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510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549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5102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CD3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549-NC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66690" cy="351028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66690" cy="351028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66690" cy="351028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A549-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MAFF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51028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5266690" cy="351028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5266690" cy="351028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2:15:59Z</dcterms:created>
  <dc:creator>丁垚</dc:creator>
  <dc:description/>
  <dc:language>en-US</dc:language>
  <cp:lastModifiedBy>技安</cp:lastModifiedBy>
  <dcterms:modified xsi:type="dcterms:W3CDTF">2025-06-26T13:1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23468ADF1843C39C757E48D80267E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Y1NzNiN2QzZGRkMGE2MDMwZDA3MzVjZDJiOWNlMGMiLCJ1c2VySWQiOiI5Mjc0ODAzODEifQ==</vt:lpwstr>
  </property>
</Properties>
</file>